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  автора</w:t>
      </w:r>
    </w:p>
    <w:p>
      <w:pPr>
        <w:pStyle w:val="Normal"/>
        <w:jc w:val="center"/>
        <w:rPr>
          <w:sz w:val="32"/>
        </w:rPr>
      </w:pPr>
      <w:r>
        <w:rPr>
          <w:sz w:val="32"/>
        </w:rPr>
      </w:r>
    </w:p>
    <w:p>
      <w:pPr>
        <w:pStyle w:val="Normal"/>
        <w:rPr/>
      </w:pPr>
      <w:r>
        <w:rPr>
          <w:sz w:val="28"/>
          <w:szCs w:val="28"/>
        </w:rPr>
        <w:t xml:space="preserve">          </w:t>
      </w:r>
      <w:r>
        <w:rPr>
          <w:sz w:val="28"/>
          <w:szCs w:val="28"/>
        </w:rPr>
        <w:t>В середине 80-х годов 20-го столетия стала рушиться великая империя - СССР. Предшествовавшие события еще ждут своей оценки реально мыслящими историками, но уже сейчас нам ясно, что даже в случае иного поведения первого президента СССР М.С. Горбачева, агония империи продлилась бы еще на десяток лет, а потом произошла еще более ужасная ситуация нынешнего состояния сползания в пропасть.</w:t>
      </w:r>
    </w:p>
    <w:p>
      <w:pPr>
        <w:pStyle w:val="Normal"/>
        <w:rPr/>
      </w:pPr>
      <w:r>
        <w:rPr>
          <w:sz w:val="28"/>
          <w:szCs w:val="28"/>
        </w:rPr>
        <w:t xml:space="preserve">          </w:t>
      </w:r>
      <w:r>
        <w:rPr>
          <w:sz w:val="28"/>
          <w:szCs w:val="28"/>
        </w:rPr>
        <w:t>История еще раз подтвердила теорию развития мира по спирали, грани которой соприкоснулись  спустя семь десятилетий, и лишь в незначительных эпизодах не повторили события от 17-го года. Было отречение, были возбужденные толпы народа, над которыми витал современный русский дух  в виде водочного перегара, привитый нашему народу за последнее столетие. Была и основная экономическая идея, двигавшая процесс массового безумия общества: получить свой ваучер и стать богатым. Помните, на что клюнули наши деды и прадеды? Ими двигал лозунг: «Отнять и разделить!» Вы, конечно, помните, что дворцы, фабрики, заводы и землю недалекие (в обоюдном значении) наши предки получили в обе руки, а кому не хватило, того направили поднимать новостройки первых советских пятилеток и целинные земли.</w:t>
      </w:r>
    </w:p>
    <w:p>
      <w:pPr>
        <w:pStyle w:val="Normal"/>
        <w:rPr/>
      </w:pPr>
      <w:r>
        <w:rPr>
          <w:sz w:val="28"/>
          <w:szCs w:val="28"/>
        </w:rPr>
        <w:t xml:space="preserve">          </w:t>
      </w:r>
      <w:r>
        <w:rPr>
          <w:sz w:val="28"/>
          <w:szCs w:val="28"/>
        </w:rPr>
        <w:t>Приход к власти внуков и правнуков организаторов октябрьского переворота 17-го года был вполне закономерен, потому как был заранее спланирован. Об этом нас проинформировали СМИ и произведение «Голгофа» - руководителя аналитического отдела тогдашнего КГБ СССР - М.В.Любимова, отца известного телевизионного магната. Немного позже были обнародованы материалы, добытые советской разведкой, так называемого « Гарвардского проекта». Он состоял из трех томов: «Перестройка», «Реформа», «Завершение». К слову сказать, те далекие планы врагов реализованы почти на 100%. Гитлеру такое и не снилось!</w:t>
      </w:r>
    </w:p>
    <w:p>
      <w:pPr>
        <w:pStyle w:val="Normal"/>
        <w:rPr/>
      </w:pPr>
      <w:r>
        <w:rPr>
          <w:sz w:val="28"/>
          <w:szCs w:val="28"/>
        </w:rPr>
        <w:t xml:space="preserve">          </w:t>
      </w:r>
      <w:r>
        <w:rPr>
          <w:sz w:val="28"/>
          <w:szCs w:val="28"/>
        </w:rPr>
        <w:t>В конце 80-х, начавшаяся чехарда в органах государственной власти, полицейском аппарате способствовало ослаблению контроля тоталитарного государства над своими гражданами. И не благодаря, а вопреки демонократическим реформам, начала происходить реформа сознания.</w:t>
      </w:r>
    </w:p>
    <w:p>
      <w:pPr>
        <w:pStyle w:val="Normal"/>
        <w:rPr/>
      </w:pPr>
      <w:r>
        <w:rPr>
          <w:sz w:val="28"/>
          <w:szCs w:val="28"/>
        </w:rPr>
        <w:t xml:space="preserve">          </w:t>
      </w:r>
      <w:r>
        <w:rPr>
          <w:sz w:val="28"/>
          <w:szCs w:val="28"/>
        </w:rPr>
        <w:t>С утратой коммунистической идеи и идеологии многие из нас считали, что утеряна общенациональная идея, мощным стержнем скреплявшая общество и служившая прочной опорой государственного развития. Начался поиск приоритетов. Основным критерием оценки работы политиков стал уровень наполняемости прилавков, а с ними и желудков. Этот критерий сыграл заметную роль в оценке деятельности первого президента России. На президентских выборах 1996 года лидер КПРФ Г.А.Зюганов проиграл именно по этому показателю: многократный показ пустых прилавков в магазинах, помноженный на воспоминания о кровавых коммунистах, к которым нынешние продолжатели идей К.Маркса-Ф.Энгельса-В.Ленина имеют гораздо меньшее отношение, чем сатанисты-демонократы.</w:t>
      </w:r>
    </w:p>
    <w:p>
      <w:pPr>
        <w:pStyle w:val="Normal"/>
        <w:rPr/>
      </w:pPr>
      <w:r>
        <w:rPr>
          <w:sz w:val="28"/>
          <w:szCs w:val="28"/>
        </w:rPr>
        <w:t xml:space="preserve">          </w:t>
      </w:r>
      <w:r>
        <w:rPr>
          <w:sz w:val="28"/>
          <w:szCs w:val="28"/>
        </w:rPr>
        <w:t>В этой работе я неоднократно буду пользоваться приемом отступления от основного текста с целью комментария понятий, впервые прозвучавших и требующих немедленного пояснения. Так «демос» и «демонос» в греческом языке означало только одно: демоны, слуги Сатаны. Для обозначения народа у них были другие слова: «этнос» и «людус». И ведь знают об этом все политики и историки! Мешает сказать правду система тотальной лжи, привитая русскому народу, да и …небезопасно говорить правду. Так вот, эти самые демоны-демосы боролись за уничтожение божественной власти на Земле, каковой являлась власть самодержавная (императорская, царская, княжеская и т. д.). Там, где уничтожалась Святая (светлая) власть, начиналась власть Тьмы демонов - демонократия со временем скорректированная до нынешнего звучания - демократия, но суть осталась прежняя. В своих прославлениях (молитвах-крамолах) наши предки всегда обращались на восток - месту восхода Солнца-источнику Света. Символика у них была солнечной (солярной), каковую можно и сегодня встретить в вышивках, резьбе по дереву и в различных оберегах. Иудаисты-сионисты-демократы, которым покровительствует ночное светило сплошь и везде применяют  символику тьмы - звезды. Количество лучей означает сакрально-разрушительный смысл. В своих жилищах они держат магический Черный квадрат, глядя на который и показывая растопыренными пальцами (именно так как это делают «новые русские»), читают свои молитвы. Вот почему так важен для них комплект картин с изображением черного квадрата, вывешенный в Государственном Русском Музее, исполненный культовым художником К.Малевичем.</w:t>
      </w:r>
    </w:p>
    <w:p>
      <w:pPr>
        <w:pStyle w:val="Normal"/>
        <w:rPr/>
      </w:pPr>
      <w:r>
        <w:rPr>
          <w:sz w:val="28"/>
          <w:szCs w:val="28"/>
        </w:rPr>
        <w:t xml:space="preserve">          </w:t>
      </w:r>
      <w:r>
        <w:rPr>
          <w:sz w:val="28"/>
          <w:szCs w:val="28"/>
        </w:rPr>
        <w:t xml:space="preserve">Продолжая размышления по поводу общей идеи, которая могла бы стать действительно объединяющей, хочу сразу внести ясность и проСветить заблуждающиеся души: любая личность, мечтающая получить кусок власти, в любом виде пытается убедить нас в своей любви к России и обещает сделать нашу страну богатой и счастливой. Какая гнусная ложь! Сделать богатой Россию, имеющую 64 процента всех мировых богатств? Это то при двух процентах от мирового населения? Да вы только вдумайтесь: 64 процента богатств при 2-х процентах населения против 36 и 98% ! О чем речь, господа иллюзионисты! </w:t>
      </w:r>
    </w:p>
    <w:p>
      <w:pPr>
        <w:pStyle w:val="Normal"/>
        <w:rPr>
          <w:sz w:val="28"/>
          <w:szCs w:val="28"/>
        </w:rPr>
      </w:pPr>
      <w:r>
        <w:rPr>
          <w:sz w:val="28"/>
          <w:szCs w:val="28"/>
        </w:rPr>
        <w:t>Если нам чего недостает, то только лишь умения распорядиться собственными богатствами во благо собственного народа. Станет возможным это только при наличии национальной идеи и русской власти, которая никогда более не позволит грабить богатейшую мировую державу Россию - Святую Русь!</w:t>
      </w:r>
    </w:p>
    <w:p>
      <w:pPr>
        <w:pStyle w:val="Normal"/>
        <w:rPr/>
      </w:pPr>
      <w:r>
        <w:rPr>
          <w:sz w:val="28"/>
          <w:szCs w:val="28"/>
        </w:rPr>
        <w:t xml:space="preserve">          </w:t>
      </w:r>
      <w:r>
        <w:rPr>
          <w:sz w:val="28"/>
          <w:szCs w:val="28"/>
        </w:rPr>
        <w:t>Кроме обещания сделать богатой богатейшую в мире державу, лукавые (они же сатанисты-демократы) иногда вспоминают о народе и обещают его сытно кормить, но при условии его полного согласия принять душой и телом западный образ жизни. Это ни что иное, как завуалированная форма покупки (а для народа - продажи) души дьяволом за земные блага. Мы это уже проходили и второй раз на эти посулы не поддадимся!</w:t>
      </w:r>
    </w:p>
    <w:p>
      <w:pPr>
        <w:pStyle w:val="Normal"/>
        <w:rPr>
          <w:sz w:val="28"/>
          <w:szCs w:val="28"/>
        </w:rPr>
      </w:pPr>
      <w:r>
        <w:rPr>
          <w:sz w:val="28"/>
          <w:szCs w:val="28"/>
        </w:rPr>
        <w:t xml:space="preserve">          </w:t>
      </w:r>
      <w:r>
        <w:rPr>
          <w:sz w:val="28"/>
          <w:szCs w:val="28"/>
        </w:rPr>
        <w:t xml:space="preserve">Часто ли мы напрягаем свои извилины, чтобы понять, насколько сложно вывести государство из кризиса? Что нужно для подъема экономики? Этот процесс нам все время пытаются разъяснить коммунисты: нужно мол часть средств, вырученных от продажи нашей продукции за рубежом, не оставлять за рубежом для последующего получения в форме кредитов под бешеные проценты, а использовать валютную выручку для закупа современного оборудования. Такая политика якобы позволит создать новые рабочие места, наполнит бюджет налогами, создаст новые конкурентоспособные производства. Еще одна величайшая ложь!  При существующей системе финансирования, при тяжеловесности мышления, да и при прямом вредительстве мы сможем запустить предполагаемое производство через несколько лет, когда купленное оборудование давно морально устареет.     Фактически мы создадим новые рабочие места на Западе, как уже было многократно, что, кстати, сейчас с успехом проводится в жизнь некоторыми московскими политиками, поддерживающими «челноков», ввозящих в Россию недоброкачественную продукцию и развивающих чужую промышленность, в которую успели вложить деньги наши политики и олигархи. И еще, кто-нибудь из вас слышал о таком чуде, как продажа технологий завтрашнего дня государству-сопернику? То-то и оно, что чудес не бывает, особенно в такой форме. Да и кому все это нужно? Тем, которые уже у власти? Или, тем, которые эту власть хотят иметь? И одни и другие прекрасно понимают, что наворованные деньги надежнее хранить в западных банках и вкладывать в давно налаженное производство, чем в производство, которое предстоит только спроектировать, потом построить, потом обучить персонал. При наших бандитских законах и порядках, дай то Бог (!), свое вернуть через десяток-другой лет. О прибыли здесь никто не помышляет, а, соответственно, и вкладывать никто не будет. Выручить вложенное и то будет весьма сложно. </w:t>
      </w:r>
    </w:p>
    <w:p>
      <w:pPr>
        <w:pStyle w:val="Normal"/>
        <w:rPr/>
      </w:pPr>
      <w:r>
        <w:rPr>
          <w:sz w:val="28"/>
          <w:szCs w:val="28"/>
        </w:rPr>
        <w:t xml:space="preserve">          </w:t>
      </w:r>
      <w:r>
        <w:rPr>
          <w:sz w:val="28"/>
          <w:szCs w:val="28"/>
        </w:rPr>
        <w:t>Спасти сложившуюся ситуацию в экономике может только скорое внедрение пионерных изобретений и технологий, но здесь нужны серьезные вложения в науку. Вы думаете, что наша власть, бросив хорошо налаженную систему перекачки за рубеж реальных денег, начнет вкладывать в науку и производство? Тогда, почему это не было сделано вчера? Ответ очень прост: в этом случае НАШИ люди в НАШЕЙ стране получат шанс иметь достойные условия в жизни и благословенную старость. Если вы все же верите в подобные сказки, то глубоко заблуждаетесь и вас ничему не научили события последних двадцати лет, не говоря уже о советском периоде. Где уж тут осознать события давно минувших дней! Кровь людская вам просто водица, место ваше в сытом (иногда) стойле истории… если пустят демократы.</w:t>
      </w:r>
    </w:p>
    <w:p>
      <w:pPr>
        <w:pStyle w:val="Normal"/>
        <w:rPr/>
      </w:pPr>
      <w:r>
        <w:rPr>
          <w:sz w:val="28"/>
          <w:szCs w:val="28"/>
        </w:rPr>
        <w:t xml:space="preserve">          </w:t>
      </w:r>
      <w:r>
        <w:rPr>
          <w:sz w:val="28"/>
          <w:szCs w:val="28"/>
        </w:rPr>
        <w:t>Когда иноземные соискатели российского престола изъясняются в любви к России, их можно понять, ведь они богатству российскому объясняются в любви. Когда они ратуют за свободную интеграцию России в Евро(!)союз, то они заботятся только о беспрепятственном вывозе российских богатств. Если они заговорили о народе, жди повышения тарифов на коммунальные услуги и прочие товары.</w:t>
      </w:r>
    </w:p>
    <w:p>
      <w:pPr>
        <w:pStyle w:val="Normal"/>
        <w:rPr/>
      </w:pPr>
      <w:r>
        <w:rPr>
          <w:sz w:val="28"/>
          <w:szCs w:val="28"/>
        </w:rPr>
        <w:t xml:space="preserve">И никогда, ни одним словом о возрождении народа! Только об экономических программах удовлетворения человеческих потребностей! В общем -  сплошная физиология и никакого  желания вспомнить, что мы - существа мыслящие, что по-прежнему Россия - самая читающая страна в мире. Не случайно, даже в молитве «Отче наш» была произведена небольшая, но существенная подмена: вместо слов «хлеб наш </w:t>
      </w:r>
      <w:r>
        <w:rPr>
          <w:b/>
          <w:sz w:val="28"/>
          <w:szCs w:val="28"/>
        </w:rPr>
        <w:t>над</w:t>
      </w:r>
      <w:r>
        <w:rPr>
          <w:sz w:val="28"/>
          <w:szCs w:val="28"/>
        </w:rPr>
        <w:t xml:space="preserve">сущный» - пища для ума, появилось «хлеб наш </w:t>
      </w:r>
      <w:r>
        <w:rPr>
          <w:b/>
          <w:sz w:val="28"/>
          <w:szCs w:val="28"/>
        </w:rPr>
        <w:t>на</w:t>
      </w:r>
      <w:r>
        <w:rPr>
          <w:sz w:val="28"/>
          <w:szCs w:val="28"/>
        </w:rPr>
        <w:t>сущный» - обычная пища на каждый день.</w:t>
      </w:r>
    </w:p>
    <w:p>
      <w:pPr>
        <w:pStyle w:val="Normal"/>
        <w:rPr/>
      </w:pPr>
      <w:r>
        <w:rPr>
          <w:sz w:val="28"/>
          <w:szCs w:val="28"/>
        </w:rPr>
        <w:t xml:space="preserve">          </w:t>
      </w:r>
      <w:r>
        <w:rPr>
          <w:sz w:val="28"/>
          <w:szCs w:val="28"/>
        </w:rPr>
        <w:t>У демоноидеологов стоит серьезная задача: лишить нас генетической памяти, отвлечь от реальных проблем, научить безопасному (а, значит, и бесплодному - плодиться будут только бесы, т.е. демократы) сексу. За счет этого предполагается снизить численность (больше подходит: снизить поголовье) коренного населения до минимума, мыслящих самостоятельно залечить до гробовой доски от несуществующего СПИДа и продолжить воровскую эксплуатацию российских природных богатств. Работать на наших промыслах предполагается привлечь многочисленные иностранные народы, ограничив их в гражданских правах и свободе передвижения. И такие эксперименты уже проводятся на ваших глазах.</w:t>
      </w:r>
    </w:p>
    <w:p>
      <w:pPr>
        <w:pStyle w:val="Normal"/>
        <w:rPr>
          <w:sz w:val="28"/>
          <w:szCs w:val="28"/>
        </w:rPr>
      </w:pPr>
      <w:r>
        <w:rPr>
          <w:sz w:val="28"/>
          <w:szCs w:val="28"/>
        </w:rPr>
        <w:t xml:space="preserve">          </w:t>
      </w:r>
      <w:r>
        <w:rPr>
          <w:sz w:val="28"/>
          <w:szCs w:val="28"/>
        </w:rPr>
        <w:t>Демократы - не просто противники русских национальных идеалов, они - их ненавистники, потому что вера народа в свои идеалы навсегда лишит их шансов управлять Россией, а, значит, лишит их доступа к самому для них сокровенному - сырьевым запасам НАШЕГО государства. Потому они так цепко держат власть. Мы ведь не избирали второго президента России. Одурманенные голубым (только в последние годы стал понятен смысл этого слова, кроме основного значения) экраном, мы подтвердили волю первого президента остаться неприкосновенным при награбленных миллионах нефтегазодолларов. Так и нынешний, за государственный счет (за наши налоги) содержит ораву политических прихлебателей в виде пропрезидентских партий. Мастера демонократической пропаганды ( про-погань- гады) чернят любую попытку национального возрождения, а иногда искусственно создают политические партии и движения острорадикального националистического толка (партии-страшилки), чтобы показывать с «голубого экрана», как жить нельзя на примере нескольких десятков недоумков в стопятидесятимиллионной стране. Иногда этих отщепенцев путают то с футбольными фанатами, то с английскими скинхедами, так как единственным признаком их антиобщественной деятельности является короткая прическа, не считая оплаченных из бюджета нескольких выпадов ряженых под националистов на «лиц кавказской национальности». При этом, вряд ли кто задумался, какая связь существует между словами «скин-скинход-скиния». А знать такое всегда нужно! Скиния – передвижная палатка, шатер для проведения обрядов иудеев-кочевников, скины и скинходы-скинхеды являются персоналом, которому поручено</w:t>
      </w:r>
      <w:r>
        <w:rPr>
          <w:b/>
          <w:sz w:val="28"/>
          <w:szCs w:val="28"/>
        </w:rPr>
        <w:t xml:space="preserve"> прислуживать</w:t>
      </w:r>
      <w:r>
        <w:rPr>
          <w:sz w:val="28"/>
          <w:szCs w:val="28"/>
        </w:rPr>
        <w:t xml:space="preserve"> при этом храме.</w:t>
      </w:r>
    </w:p>
    <w:p>
      <w:pPr>
        <w:pStyle w:val="Normal"/>
        <w:rPr/>
      </w:pPr>
      <w:r>
        <w:rPr>
          <w:sz w:val="28"/>
          <w:szCs w:val="28"/>
        </w:rPr>
        <w:t xml:space="preserve">          </w:t>
      </w:r>
      <w:r>
        <w:rPr>
          <w:sz w:val="28"/>
          <w:szCs w:val="28"/>
        </w:rPr>
        <w:t>Бедой же многих здоровых националистических сил является их разобщенность. Многократные попытки провести объединительные съезды заканчивались ничем, если не скандалом, но это не вина их, а беда. Вина же их в том, что, не сумев договориться, они поливают друг друга грязью на радость врагам и на посмешище соотечественникам.</w:t>
      </w:r>
    </w:p>
    <w:p>
      <w:pPr>
        <w:pStyle w:val="Normal"/>
        <w:rPr/>
      </w:pPr>
      <w:r>
        <w:rPr>
          <w:sz w:val="28"/>
          <w:szCs w:val="28"/>
        </w:rPr>
        <w:t xml:space="preserve">          </w:t>
      </w:r>
      <w:r>
        <w:rPr>
          <w:sz w:val="28"/>
          <w:szCs w:val="28"/>
        </w:rPr>
        <w:t>В одном достаточно известном отечественном издании, главный редактор которого претендует на роль лидера в национальном движении, последняя страница заканчивается фразой: « Редакция в переписку с идиотами не вступает». Несколько раз обращался к главному редактору с разъяснениями из Энциклопедического словаря, что « Идиотия - наиболее глубокая степень олигофрении. При идиотизме мышление и речь не развиваются…» т.е. говорить не умеют, не только писать. Поэтому напрасно ждать, что какой-нибудь идиот все же напишет в эту газету без перспективы получения ответа из редакции. А воз и ныне там!</w:t>
      </w:r>
    </w:p>
    <w:p>
      <w:pPr>
        <w:pStyle w:val="Normal"/>
        <w:rPr/>
      </w:pPr>
      <w:r>
        <w:rPr>
          <w:sz w:val="28"/>
          <w:szCs w:val="28"/>
        </w:rPr>
        <w:t xml:space="preserve">          </w:t>
      </w:r>
      <w:r>
        <w:rPr>
          <w:sz w:val="28"/>
          <w:szCs w:val="28"/>
        </w:rPr>
        <w:t xml:space="preserve">Вот это самое неумение слушать собеседника и анализировать услышанное - есть наша способность быть « хомо сапиенс» - этими латинскими словами теоретики эволиции человечества отличали человекоподобных от приматов, которые всегда жили на Земле наряду с людьми. Себя эти «ученые» отнесли к «богоизбранному народу». Сейчас некоторые исследователи склонны относить теоретиков эволюции к классу «дарвинов». Это - что-то средне между приматами и людьми, но привычки они сохранили звериные, о чем и написали в главном учебнике террориста - Библии. </w:t>
      </w:r>
    </w:p>
    <w:p>
      <w:pPr>
        <w:pStyle w:val="Normal"/>
        <w:rPr/>
      </w:pPr>
      <w:r>
        <w:rPr>
          <w:sz w:val="28"/>
          <w:szCs w:val="28"/>
        </w:rPr>
        <w:t xml:space="preserve">           </w:t>
      </w:r>
      <w:r>
        <w:rPr>
          <w:sz w:val="28"/>
          <w:szCs w:val="28"/>
        </w:rPr>
        <w:t>И еще, в начале моей трудовой деятельности мне как-то сказал отец: «Если хочешь стать настоящим руководителем, то никогда не  уподобляйся деревенскому дурачку». В ответ на мой недоуменный взгляд прояснил: «Целыми днями скачет по селу на палке, орет, как великий полководец размахивает руками и так всю жизнь. Люди его видят, слышат, но не слушают, потому что он – дурак!». И еще я понял, что с дураком, даже разговаривать бесполезно. Лучше с умным потерять, чем с дураком найти.</w:t>
      </w:r>
    </w:p>
    <w:p>
      <w:pPr>
        <w:pStyle w:val="Normal"/>
        <w:rPr/>
      </w:pPr>
      <w:r>
        <w:rPr>
          <w:sz w:val="28"/>
          <w:szCs w:val="28"/>
        </w:rPr>
        <w:t xml:space="preserve">          </w:t>
      </w:r>
      <w:r>
        <w:rPr>
          <w:sz w:val="28"/>
          <w:szCs w:val="28"/>
        </w:rPr>
        <w:t>Полагаю, что предыдущий абзац вызвал у вас удивление и крепкий сарказм. Спешу вас уверить в ошибочности ваших суждений, ведь горькая правда лучше, чем сладкая ложь, но сначала небольшое отступление.</w:t>
      </w:r>
    </w:p>
    <w:p>
      <w:pPr>
        <w:pStyle w:val="Normal"/>
        <w:rPr/>
      </w:pPr>
      <w:r>
        <w:rPr>
          <w:sz w:val="28"/>
          <w:szCs w:val="28"/>
        </w:rPr>
        <w:t xml:space="preserve">          </w:t>
      </w:r>
      <w:r>
        <w:rPr>
          <w:sz w:val="28"/>
          <w:szCs w:val="28"/>
        </w:rPr>
        <w:t>Демонократы давно ведут с нами непримиримую войну на всех фронтах нашей жизни. Одним из главных объектов стал…великий и могучий русский язык. Сначала два полуграмотных дьячка Кирилл и Мефодий, убрав из существовавшей Всеясвятной (общенародной) азбуки большую часть  букв, были объявлены великими просветителями. Затем, величайший палач всех времен и народов приложил руку к искажению русского правописания и лишил нас пять с половиной тысячелетий нашей истории, за что, как и два предыдущих комбинатора, был возведен в ранг святых. Имя ему - Петр Алексеевич Романов (Петр 1). В следующую революцию (эволюция – поступательное движение, прогресс; революция – возврат, регресс) - новые герои. «Гений» этой революции, «святой» новой эпохи до сих пор не предан земле (за что ей бедной такие отбросы!?) и является символом и знаменем эпохи КПСС-КПРФ.</w:t>
      </w:r>
    </w:p>
    <w:p>
      <w:pPr>
        <w:pStyle w:val="Normal"/>
        <w:rPr/>
      </w:pPr>
      <w:r>
        <w:rPr>
          <w:sz w:val="28"/>
          <w:szCs w:val="28"/>
        </w:rPr>
        <w:t xml:space="preserve">          </w:t>
      </w:r>
      <w:r>
        <w:rPr>
          <w:sz w:val="28"/>
          <w:szCs w:val="28"/>
        </w:rPr>
        <w:t>Творцы переворота 1917 года убрали еще девять волшебных букв и два падежа, внесли ряд других изменений в правописание. Например, одним из имен Создателя, наряду со Всевышним, является Безсмертный. После правки русского языка закордонными русологами приставка «без» была заменена на их национальное «бес» и в корне изменила смысл данного слова. Соответственно, «безславный» тоже приобрел иное значение, устраивающее извратителей-бесов, отцов и дедов будущей демонократии. Умышленно не пишу вновь созданные слова и иже с ними целую вереницу других «новообразований», чтобы не засорять Вселенский Разум или Космос чуждым мусором.</w:t>
      </w:r>
    </w:p>
    <w:p>
      <w:pPr>
        <w:pStyle w:val="Normal"/>
        <w:rPr/>
      </w:pPr>
      <w:r>
        <w:rPr>
          <w:sz w:val="28"/>
          <w:szCs w:val="28"/>
        </w:rPr>
        <w:t xml:space="preserve">          </w:t>
      </w:r>
      <w:r>
        <w:rPr>
          <w:sz w:val="28"/>
          <w:szCs w:val="28"/>
        </w:rPr>
        <w:t>В советское время правильной русской речи нас учил Розенталь Дитмар Эльяшевич, его собратья учили наших родителей и нас правописанию, бездетная Н.К.Крупская стала создателем советской педагогики. В постсоветское время министр образования с двойным гражданством активно борется ещё с одной волшебной буквой «ё» и некоторыми правилами правописания. У меня не вызвало бы никакого удивления старания этой клики убрать из нашего алфавита букву «р» в связи с тем, что многие «госсияне» просто не могут ее выговорить и поэтому некоторые инструменты разрушения нашего государства звучат, смачно выражая свою суть, например, «гадио».</w:t>
      </w:r>
    </w:p>
    <w:p>
      <w:pPr>
        <w:pStyle w:val="Normal"/>
        <w:rPr/>
      </w:pPr>
      <w:r>
        <w:rPr>
          <w:sz w:val="28"/>
          <w:szCs w:val="28"/>
        </w:rPr>
        <w:t xml:space="preserve">          </w:t>
      </w:r>
      <w:r>
        <w:rPr>
          <w:sz w:val="28"/>
          <w:szCs w:val="28"/>
        </w:rPr>
        <w:t>Не удивительно, что многие слова и выражения изменили свой изначальный сакральный смысл, как и слово «человек». Прежде, чем разобрать смысл этого слова, давайте разберем небольшую цепочку слов.</w:t>
      </w:r>
    </w:p>
    <w:p>
      <w:pPr>
        <w:pStyle w:val="Normal"/>
        <w:numPr>
          <w:ilvl w:val="0"/>
          <w:numId w:val="1"/>
        </w:numPr>
        <w:rPr/>
      </w:pPr>
      <w:r>
        <w:rPr>
          <w:sz w:val="28"/>
          <w:szCs w:val="28"/>
        </w:rPr>
        <w:t>Честь - древнерусское, древнеарийское выражение «че есть», где «че» - любовь, а «есть» - имеется. Тогда, если у кого-либо имеется любовь окружающим его людям, животному и растительному миру, то, по закону прямой и ответной связи он за них в ответе. Этот человек с полной уверенностью может сказать: «Честь имею!».</w:t>
      </w:r>
    </w:p>
    <w:p>
      <w:pPr>
        <w:pStyle w:val="Normal"/>
        <w:numPr>
          <w:ilvl w:val="0"/>
          <w:numId w:val="1"/>
        </w:numPr>
        <w:rPr/>
      </w:pPr>
      <w:r>
        <w:rPr>
          <w:sz w:val="28"/>
          <w:szCs w:val="28"/>
        </w:rPr>
        <w:t>Чело - древнерусское, древнеарийское выражение, где «че» - любовь, «ло» - истина. Выражение «на лбу написано» подтверждает правильность этих суждений, особенно применительно к людям честным, имеющим добрые намерения.</w:t>
      </w:r>
    </w:p>
    <w:p>
      <w:pPr>
        <w:pStyle w:val="Normal"/>
        <w:numPr>
          <w:ilvl w:val="0"/>
          <w:numId w:val="1"/>
        </w:numPr>
        <w:rPr/>
      </w:pPr>
      <w:r>
        <w:rPr>
          <w:sz w:val="28"/>
          <w:szCs w:val="28"/>
        </w:rPr>
        <w:t xml:space="preserve">Человек - «че-ло-ве-к» - здесь добавилось «ве» - жизнь ( например «вера» ни что иное, как веРа, т.е. жизнь Бога), «к»-знак стремления. Этот же знак, стоящий в конце слова меняет свое значение на противоположное, т. е. вместо «стремящийся к…» получаем «уходящий от…». В итоге «человек» означает «уходящий от любви, истины и жизни». Это более широкое понятие, чем «дурак» (до-у-Ра-к) - ушедший или вернувшийся от Бога. </w:t>
      </w:r>
    </w:p>
    <w:p>
      <w:pPr>
        <w:pStyle w:val="Normal"/>
        <w:rPr/>
      </w:pPr>
      <w:r>
        <w:rPr>
          <w:sz w:val="28"/>
          <w:szCs w:val="28"/>
        </w:rPr>
        <w:t xml:space="preserve">          </w:t>
      </w:r>
      <w:r>
        <w:rPr>
          <w:sz w:val="28"/>
          <w:szCs w:val="28"/>
        </w:rPr>
        <w:t>В церковно-славянском языке, который не изменился за несколько столетий, до сих пор сохранилось слово «человецы». Наше поколение еще имело возможность прочитать это слово в русских народных сказках, на то время ещё недостаточно выхолощенных закордонными теоретиками нашего русского языка. Ниже последует разъяснение многим словам, дошедшим до нынешних времен без серьёзных изменений, будет раскрыт их истинный смысл, а пока покажу значение слова «нация», смысл которого относится к базовым понятиям.</w:t>
      </w:r>
    </w:p>
    <w:p>
      <w:pPr>
        <w:pStyle w:val="Normal"/>
        <w:rPr>
          <w:sz w:val="28"/>
          <w:szCs w:val="28"/>
        </w:rPr>
      </w:pPr>
      <w:r>
        <w:rPr>
          <w:sz w:val="28"/>
          <w:szCs w:val="28"/>
        </w:rPr>
        <w:t xml:space="preserve">          </w:t>
      </w:r>
      <w:r>
        <w:rPr>
          <w:sz w:val="28"/>
          <w:szCs w:val="28"/>
        </w:rPr>
        <w:t xml:space="preserve">Если рассматривать относительно недавние выпуски толковых словарей, то можно обнаружить весьма отличные от современных значения этих понятий. По С.И.Ожегову  «национализм» - «В порабощенных и зависимых странах - движение, направленное на борьбу против империализма, за национальную независимость (что мы и наблюдаем в современной России). Нация -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Национальность - принадлежность к какой-либо нации. Националист-приверженец национализма». Так, где же здесь преступные проявления, за которые могут привлечь к уголовной ответственности? </w:t>
      </w:r>
    </w:p>
    <w:p>
      <w:pPr>
        <w:pStyle w:val="Normal"/>
        <w:rPr/>
      </w:pPr>
      <w:r>
        <w:rPr>
          <w:sz w:val="28"/>
          <w:szCs w:val="28"/>
        </w:rPr>
        <w:t xml:space="preserve">          </w:t>
      </w:r>
      <w:r>
        <w:rPr>
          <w:sz w:val="28"/>
          <w:szCs w:val="28"/>
        </w:rPr>
        <w:t>Не очень далек от этих понятий и В.И.Даль. Так почему же так не нравится нынешней власти проявления национального самосознания, русский национализм? Ответ прост: если имеются признаки национализма, значит, имеется борьба за национальную независимость, если имеет место факт борьбы за национальную независимость,  имеет место факт угнетения и порабощения коренного населения страны, имеет факт присутствия угнетателей!</w:t>
      </w:r>
    </w:p>
    <w:p>
      <w:pPr>
        <w:pStyle w:val="Normal"/>
        <w:rPr/>
      </w:pPr>
      <w:r>
        <w:rPr>
          <w:sz w:val="28"/>
          <w:szCs w:val="28"/>
        </w:rPr>
        <w:t xml:space="preserve">          </w:t>
      </w:r>
      <w:r>
        <w:rPr>
          <w:sz w:val="28"/>
          <w:szCs w:val="28"/>
        </w:rPr>
        <w:t>Теперь давайте рассмотрим значение понятия «нация», как это понимали наши предки ещё несколько столетий назад. Нация - общность народов, объединенных едиными антропометрическими признаками, единым (белым) цветом кожи, общей культурой (культ-у-Ра, служение единому Богу) или едиными расовыми признаками (РаСа). Для полной ясности закрепим понятие о нации тем же методом, который уже использовался в данной работе. В основу метода положена общая система конструирования поздних слов (не путайте с современными!), состоящих из отдельных слогов, в давнем прошлом имевших значения завершенных слов и выражений.  «На-Ци(ы)-я», где Цы(и)-искони означало «Бог-Отец», «Исток Истоков», «мужское начало(достоинство)». Ранее мужчины назывались «от Цы идущие», в современном звучании и написании «отцы». Предмет туалета, скрывавший мужское достоинство – «тру Цы», аналогичный предмет женского нижнего белья назывался «тру сику». Современное звучание, хотя и немного искаженное, вы знаете не хуже моего.</w:t>
      </w:r>
    </w:p>
    <w:p>
      <w:pPr>
        <w:pStyle w:val="Normal"/>
        <w:rPr/>
      </w:pPr>
      <w:r>
        <w:rPr>
          <w:sz w:val="28"/>
          <w:szCs w:val="28"/>
        </w:rPr>
        <w:t xml:space="preserve">          </w:t>
      </w:r>
      <w:r>
        <w:rPr>
          <w:sz w:val="28"/>
          <w:szCs w:val="28"/>
        </w:rPr>
        <w:t xml:space="preserve">В период развернутой (убедительнее звучит «разнузданной») ленинской национальной политики мы узнали, что СССР - многонациональная страна, в которой проживает свыше двухсот наций(?) и народностей. Ставлю вас в известность - это такая же гнусная ложь, как и слова М.Горького: «Человек - это звучит гордо!». Перефразируем пролетарского писателя и человека: «Человек - это звучит горько!». Напомню, что «пролетарский» (лат. </w:t>
      </w:r>
      <w:r>
        <w:rPr>
          <w:sz w:val="28"/>
          <w:szCs w:val="28"/>
          <w:lang w:val="en-US"/>
        </w:rPr>
        <w:t>proletarius</w:t>
      </w:r>
      <w:r>
        <w:rPr>
          <w:sz w:val="28"/>
          <w:szCs w:val="28"/>
        </w:rPr>
        <w:t xml:space="preserve"> - потомство или не имевший имущества кроме потомства - бомж из Рима,  лишенный права голоса и не имеющий ничего общего с нашим рабочим классом) писатель как раз не имел потомства в силу некоторых нетрадиционных привычек, но зато имел немало имущества в том числе в форме недвижимости за рубежом, что и позволяет нам сотворить перевёртыш в стиле М.Горького.</w:t>
      </w:r>
    </w:p>
    <w:p>
      <w:pPr>
        <w:pStyle w:val="Normal"/>
        <w:rPr/>
      </w:pPr>
      <w:r>
        <w:rPr>
          <w:sz w:val="28"/>
          <w:szCs w:val="28"/>
        </w:rPr>
        <w:t xml:space="preserve">          </w:t>
      </w:r>
      <w:r>
        <w:rPr>
          <w:sz w:val="28"/>
          <w:szCs w:val="28"/>
        </w:rPr>
        <w:t>Рассмотрев значение понятия «нация», перейдем к значению «народ». Народ - часть нации, характеризующаяся проживанием на определенной территории; племя, отселившееся на новые земли (на-Род), отсюда «Род-и-на» значит «земля и на ней живущие», но в более лаконичной форме, присущей нашим пращурам.</w:t>
      </w:r>
    </w:p>
    <w:p>
      <w:pPr>
        <w:pStyle w:val="Normal"/>
        <w:rPr/>
      </w:pPr>
      <w:r>
        <w:rPr>
          <w:sz w:val="28"/>
          <w:szCs w:val="28"/>
        </w:rPr>
        <w:t>Нерусские средства массовой информации, составляющие большинство в России, как черти ладана избегают слово «нация», все больше о народе пекутся. Народ - лишь население, объединенное территорией да языком, может быть, совместной деятельностью да общей бедой, но не духом, не идеей, не общенациональной памятью. Когда мы говорим «народ», то вольно или невольно, но представляем только тех, кто живет сейчас, вместе с нами, рядом с нами - ныне живущие. Когда мы говорим «нация», то вольно или невольно, но представляем рядом с собой тех, кто жил задолго до нас, творил нашу историю, терпел поражения и выносил из них уроки, побеждал, осваивал, открывал, изобретал, обживал, создавал Империю, самоотверженно защищал Отечество, представлял рядом с собой тех, кто будет жить после нас - наших потомков, наших пристрастных судей, перед которыми мы ответственны за всё, что совершаем. Именно так сказал наш современник, замечательный русский человек Борис Сергеевич Миронов в своей книге «Иго иудейское». Ему бы еще немного последовательности в поступках, да понимания исторических процессов - цены б не было трудам этого человека.</w:t>
      </w:r>
    </w:p>
    <w:p>
      <w:pPr>
        <w:pStyle w:val="Normal"/>
        <w:rPr/>
      </w:pPr>
      <w:r>
        <w:rPr>
          <w:sz w:val="28"/>
          <w:szCs w:val="28"/>
        </w:rPr>
        <w:t xml:space="preserve">          </w:t>
      </w:r>
      <w:r>
        <w:rPr>
          <w:sz w:val="28"/>
          <w:szCs w:val="28"/>
        </w:rPr>
        <w:t xml:space="preserve">Нет вернее пути для нации, чем национализм, но вместо национализма нам усиленно и настойчиво навязывают патриотизм (слово иностранное, производное от греческого </w:t>
      </w:r>
      <w:r>
        <w:rPr>
          <w:sz w:val="28"/>
          <w:szCs w:val="28"/>
          <w:lang w:val="en-US"/>
        </w:rPr>
        <w:t>patriots</w:t>
      </w:r>
      <w:r>
        <w:rPr>
          <w:sz w:val="28"/>
          <w:szCs w:val="28"/>
        </w:rPr>
        <w:t xml:space="preserve"> - земляк). Почему? Патриотизм - понятие материальное. Любовь к березкам, плакучей иве, к речке детства, своей малой родине - всё это настоящий патриотизм. Не в осуждение говорю, но чтобы понятно стало, что и Ельцин, и Черномырдин, и Гайдар, и Явлинский, Ходорковский и Чубайс - они тоже настоящие патриоты (повторюсь: греч.</w:t>
      </w:r>
      <w:r>
        <w:rPr>
          <w:sz w:val="28"/>
          <w:szCs w:val="28"/>
          <w:lang w:val="en-US"/>
        </w:rPr>
        <w:t>patriots</w:t>
      </w:r>
      <w:r>
        <w:rPr>
          <w:sz w:val="28"/>
          <w:szCs w:val="28"/>
        </w:rPr>
        <w:t xml:space="preserve"> - земляк) России, а нам - земляки. Только одни патриоты любят березки и ивы, а эти - богатства России: нефть, газ, молибден, золото, алмазы. Как видно, эти искренние, убежденные патриоты России (другой земли им, действительно не надо, ведь нет богаче русской земли), именно эти патриоты-земляки довели русский народ до вымирания. Не хватило им любви для народа, видимо, или нация другая, или чести не имеют!</w:t>
      </w:r>
    </w:p>
    <w:p>
      <w:pPr>
        <w:pStyle w:val="Normal"/>
        <w:rPr/>
      </w:pPr>
      <w:r>
        <w:rPr>
          <w:sz w:val="28"/>
          <w:szCs w:val="28"/>
        </w:rPr>
        <w:t xml:space="preserve">          </w:t>
      </w:r>
      <w:r>
        <w:rPr>
          <w:sz w:val="28"/>
          <w:szCs w:val="28"/>
        </w:rPr>
        <w:t>В конце двадцатого столетия в нашей стране вновь возник интерес к истории предков, появившаяся литература по иному раскрыла глаза обывателя на многие исторические процессы, ранее казавшиеся простыми и понятными, и заставила задуматься. В первую очередь – книга В.Н.Емельянова «Десионизация», а потом уже В.Истархова «Удар русских богов», И.И.Синявина «Стезя Правды». Огорчает одно: непонимание некоторых моментов истории дало отрицательный результат и эти книги не стали популярными в народе, скорее вызвали негативное мнение. Но, как говорит матрона россиянской эстрады, что скандальная известность – тоже известность.</w:t>
      </w:r>
    </w:p>
    <w:p>
      <w:pPr>
        <w:pStyle w:val="Normal"/>
        <w:rPr/>
      </w:pPr>
      <w:r>
        <w:rPr>
          <w:sz w:val="28"/>
          <w:szCs w:val="28"/>
        </w:rPr>
        <w:t xml:space="preserve">          </w:t>
      </w:r>
      <w:r>
        <w:rPr>
          <w:sz w:val="28"/>
          <w:szCs w:val="28"/>
        </w:rPr>
        <w:t>В арифметике при умножении отрицательного числа на положительное (при этом абсолютное значение положительного числа может быть очень большим), дает отрицательный результат. Народная мудрость представляет этот процесс в виде соединения бочки меда с ложкой дегтя. Мы же отобразим в форме безудержного желания показать голую правду, умноженного на вопиющую безграмотность в ряде вопросов истории. В результате получена правдивость фактов, но с такой досадой воспринимаемых, что не у всякого читателя хватает терпения дочитать до конца. Самому мне удалось, а вот моим знакомым, имеющим высшее образование, не хватило терпения. Один школьный учитель сказал: « За что же они так нашу Мать-Православие отхлестали? Или никто из них не отличает Истинное Православие от христианства? Тогда понятно, почему они ставят знак равенства между Истиной и истиной, хотя первое значение – Бог, а второе – результат математического действия. Дойти до сердца читателя и овладеть им может только Истина и Правда, незаслуженно ругаемые этими авторами. В общем, как в присказке у одного известного политика: «Хотели как лучше, а получилось как всегда!».</w:t>
      </w:r>
    </w:p>
    <w:p>
      <w:pPr>
        <w:pStyle w:val="Normal"/>
        <w:rPr/>
      </w:pPr>
      <w:r>
        <w:rPr>
          <w:sz w:val="28"/>
          <w:szCs w:val="28"/>
        </w:rPr>
        <w:t xml:space="preserve">          </w:t>
      </w:r>
      <w:r>
        <w:rPr>
          <w:sz w:val="28"/>
          <w:szCs w:val="28"/>
        </w:rPr>
        <w:t>Если в белую краску добавить черной, то получится оттенок серого цвета. Серость – такова оценка результата искренних стараний этих авторов. Работа на «серых» - итог этих искренних заблуждений и исполнение воли чужого хозяина с его лозунгом «разделяй и властвуй!».</w:t>
      </w:r>
    </w:p>
    <w:p>
      <w:pPr>
        <w:pStyle w:val="Normal"/>
        <w:rPr>
          <w:sz w:val="28"/>
          <w:szCs w:val="28"/>
        </w:rPr>
      </w:pPr>
      <w:r>
        <w:rPr>
          <w:sz w:val="28"/>
          <w:szCs w:val="28"/>
        </w:rPr>
        <w:t xml:space="preserve">          </w:t>
      </w:r>
      <w:r>
        <w:rPr>
          <w:sz w:val="28"/>
          <w:szCs w:val="28"/>
        </w:rPr>
        <w:t>Завершая вступительное слово, автор искренне надеется, что с помощью этой работы сумеет вывести на правильную, а, значит правую дорогу своих соотечественников, среди которых могут оказаться и земляки. Прочтение этой и других книг вызовет у соотечественников неуемное желание познать Истинную историю и научиться отличать ее от официальной. Ведь понимание реального исторического пути позволит читателю понять Процесс Истины и научит его, как избежать многочисленные ошибки или, говоря народным языком, отучить бес(!)конечно наступать на одни и те же грабли.</w:t>
      </w:r>
    </w:p>
    <w:p>
      <w:pPr>
        <w:pStyle w:val="Normal"/>
        <w:rPr/>
      </w:pPr>
      <w:r>
        <w:rPr>
          <w:sz w:val="28"/>
          <w:szCs w:val="28"/>
        </w:rPr>
        <w:t xml:space="preserve">          </w:t>
      </w:r>
      <w:r>
        <w:rPr>
          <w:sz w:val="28"/>
          <w:szCs w:val="28"/>
        </w:rPr>
        <w:t>«Наше дело - правое, победа будет за нами!» - такой призыв прозвучал в сложнейший период Великой Отечественной войны. Это была первая попытка И.В.Сталина свернуть со лживой дороги левизны. «Левак», «налево», «залевачить», «слевачить» и «словчить» - эти слова всегда вызывают в народе вполне адекватное отношение. Левые коммунистические движения, в авангарде которых находится КПРФ, - такой же нонсенс и анахронизм, требующий немедленного исправления.</w:t>
      </w:r>
    </w:p>
    <w:p>
      <w:pPr>
        <w:pStyle w:val="Normal"/>
        <w:rPr/>
      </w:pPr>
      <w:r>
        <w:rPr>
          <w:sz w:val="28"/>
          <w:szCs w:val="28"/>
        </w:rPr>
        <w:t xml:space="preserve">          </w:t>
      </w:r>
      <w:r>
        <w:rPr>
          <w:sz w:val="28"/>
          <w:szCs w:val="28"/>
        </w:rPr>
        <w:t xml:space="preserve">Слова наши несут мощную энергетику. Желая себе и окружающим победы в борьбе за правое дело, мы обязательно победим. Супружество тогда стало давать трещину с последующим разводом, когда его (супружество) обозвали браком. Автор сумеет показать и доказать на исторических примерах, подкрепленных языковыми исследованиями, перспективность выживания и процветания основного народа Великой Святой Руси – роса (руса) и его ведущую роль в спасении величайшей общности белых народов - арийской нации!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3:02:00Z</dcterms:created>
  <dc:creator>1</dc:creator>
  <dc:description/>
  <dc:language>en-US</dc:language>
  <cp:lastModifiedBy>1</cp:lastModifiedBy>
  <cp:lastPrinted>2003-11-23T20:08:00Z</cp:lastPrinted>
  <dcterms:modified xsi:type="dcterms:W3CDTF">2006-01-07T13:55:00Z</dcterms:modified>
  <cp:revision>35</cp:revision>
  <dc:subject/>
  <dc:title>От  автора</dc:title>
</cp:coreProperties>
</file>